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рубежных контро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ежный контроль № 1 – аудиторная 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Характеристика системы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Международные показатели в област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Проблемы системы образования: общее средн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Проблемы системы образования: начальное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Проблемы системы образования: высшее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Основные элементы системы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Многоуровневая система высш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Профессиональная подготовка и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Программы бакалаври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Программы магист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Программы специалис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Послевузовское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Ведущие тенденции нового столе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Национальная концепция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чество образования и качество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Критерии качества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ичественные оценк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Методика государственной аккредитации вузов Р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Зарубежный опыт реформ в образо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Зарубежные модел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Международные критерии оценк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Сценарии развития системы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Отечественный и зарубежный опыт деятельности крупных университе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Методология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Ресурсы и процесс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Организация и эффективность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ежный контроль № 2 – Коллоквиу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рганизация системы управления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Лицензирование образовательного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Организационна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руктура и функции управления образовательного учре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 Штатная структур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Регламентация управления в образовательном учрежд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 НОТ в образовательном учрежден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Сущность и составляющие стратегии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Составляющие стратегического управления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Типовые стратегии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Процесс стратегического планирования в образовательном учрежд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Метод сценариев «будущег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Оценка конкурентного положения и сегментация образователь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Управление реализацией стратегии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Персонал образовательного учреждения как систе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 Кадровая политик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Подбор и оценка персонал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Аттестация кадров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Расстановка и адаптация персонал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Лидерство и формирование коллектив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Мотивация и потребности персонал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Методы управления в образовательном учрежд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Эффективность работы образовательного учрежде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20:21:00Z</dcterms:created>
  <dc:creator>Гульнара</dc:creator>
  <dc:description/>
  <cp:keywords/>
  <dc:language>en-US</dc:language>
  <cp:lastModifiedBy>Гульнара</cp:lastModifiedBy>
  <dcterms:modified xsi:type="dcterms:W3CDTF">2011-01-09T18:45:00Z</dcterms:modified>
  <cp:revision>2</cp:revision>
  <dc:subject/>
  <dc:title/>
</cp:coreProperties>
</file>